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181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769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571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025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579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199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765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797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632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155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744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77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040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6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736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075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249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