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279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986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925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359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098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650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244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532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586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629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093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641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28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174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166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