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032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109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32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951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593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951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299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000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003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857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825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931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158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