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939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395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85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901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512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529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104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995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903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717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484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564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46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558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835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925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104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