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9280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61661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55455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3374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70822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88631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34924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6133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9076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6569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75290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93350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89882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81013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48308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