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642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484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454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854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300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828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341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00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508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818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238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073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603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