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280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536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777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371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589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226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373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116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891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684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686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702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776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118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365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106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581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