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04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053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917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12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133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540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43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554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91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651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87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70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37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677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96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