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72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544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835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085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189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903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973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704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465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604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371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903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85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