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954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973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1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301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298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94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5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5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148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93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523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190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294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069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688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393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293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