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44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754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63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13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551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666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48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008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099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851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68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320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089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894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08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