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492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070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307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659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774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681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646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770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00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579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564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11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382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