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160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634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863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270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307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47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00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029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81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68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76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99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075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6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99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17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84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