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109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293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40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7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32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61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895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142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66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320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522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616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001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16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37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