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64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5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225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984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41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244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87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815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660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110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585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90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680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