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443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091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0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540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096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503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07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763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038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845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10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202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349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505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099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301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944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