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966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012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893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341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181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742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899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931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418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933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139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749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943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332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069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