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46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942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613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298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890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408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81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603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412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90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953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0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120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