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468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568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44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75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18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6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1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49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65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27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0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9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72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84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88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