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7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69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00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965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2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87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68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81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2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91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8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1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70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08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24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