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5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471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92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68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57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153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06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44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67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51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7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4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89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