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20316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1501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49657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96068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46928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03213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07434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92126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60191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44533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30176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24643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37948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86172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15106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28145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75318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