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6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662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056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10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7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805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28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02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53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683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86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852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90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626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442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