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83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035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106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4741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675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0930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001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468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126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5925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291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026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741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