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25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89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989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23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158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206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8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03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765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7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47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095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039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930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9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852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055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