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759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603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888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028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81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538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020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132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623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0831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484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050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52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211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92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