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536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729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620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918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630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171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749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933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401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390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037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210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372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