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725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71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827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852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200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964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802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725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618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899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2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070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071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95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941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051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070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