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596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893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984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76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9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018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614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67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198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05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61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57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797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725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688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