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625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367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289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925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335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167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986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695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446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543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003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282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861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