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331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290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59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11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942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341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748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05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574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73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16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84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7734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671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503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830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455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