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375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3759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6662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4344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412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2645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981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0473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711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7301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8314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4135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7356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729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5013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