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09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24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47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819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943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276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704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28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955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759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114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245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286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