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768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265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709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266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257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186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389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969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185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22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3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904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537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695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712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319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280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