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91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134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063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271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327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286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444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350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87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318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94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009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67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98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911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