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546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983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689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924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605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269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352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959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067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218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817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623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496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