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66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8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1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1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8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35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90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75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2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1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5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9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870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3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56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