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1882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8884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7155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4309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69479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7280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83219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416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117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22147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17954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0618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2408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2907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9838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