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625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713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453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467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606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167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502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02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327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390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937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194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664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