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305083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178933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136517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228998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785699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235993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981750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858378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728310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567719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55748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49445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24599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058011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11867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830305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634392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