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081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884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554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649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628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209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094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224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345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542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634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21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125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376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481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