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77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271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367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8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72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58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998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79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84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659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403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46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94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