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07972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33806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21894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61600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81719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27560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41305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90588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73353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83600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59283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45667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8466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57834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37617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86870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98570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