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054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325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443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459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57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08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82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610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6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73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44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32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99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58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586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