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895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985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650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818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469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833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796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529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921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666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439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052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490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