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50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625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926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642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4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711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560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531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002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519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020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825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296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124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29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498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450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