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917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89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50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231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150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977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841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892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444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676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385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790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438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80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