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730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159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854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090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776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17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284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408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31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13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588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533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677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