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096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56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827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947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88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66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710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591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272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896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225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420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769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840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423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159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452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