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825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256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070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858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852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872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239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219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758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645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873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6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317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947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136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